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S-80 KERMIT                                                        </w:t>
        <w:t>Program: Stan Barber, Rice University developed from the CP/M-80 version by</w:t>
        <w:t>Bill Catchings and others.</w:t>
        <w:t>Language: Z80 Assembler, compatable with M80 and EDAS from Mysosys</w:t>
        <w:t>Version: 3.5 (adapted from that version of CP/M 80 Kermit)</w:t>
        <w:t>Date: March 1984</w:t>
        <w:t>Documentation: Stan Barber, Rice University</w:t>
        <w:t xml:space="preserve">                Summary of TRSDOS and TRSDOS-bases Operating Systems</w:t>
        <w:t>TRSDOS (The Radio Shack Disk Operating System) has a large library of built</w:t>
        <w:t>in commands dealing with files, directory maintenance, device I/O, etc.</w:t>
        <w:t>Programs are also used for some functions on some TRSDOS-bases DOS's. Only</w:t>
        <w:t>those of major interest will be discussed here.</w:t>
        <w:t>TRSDOS file specifications are of the form FILESPEC/EXT.PASSWORD:D, where:</w:t>
        <w:t>FILESPEC</w:t>
        <w:tab/>
        <w:tab/>
        <w:t>is the filename up to eight characters.</w:t>
        <w:t>EXT</w:t>
        <w:tab/>
        <w:tab/>
        <w:tab/>
        <w:t>is the file type, up to three characters.</w:t>
        <w:t>PASSWORD</w:t>
        <w:tab/>
        <w:tab/>
        <w:t>is the password for that file.</w:t>
        <w:t>D</w:t>
        <w:tab/>
        <w:tab/>
        <w:tab/>
        <w:t>is a numerical drive specification (0-9).</w:t>
        <w:t xml:space="preserve">Filenames, file types and passwords may contain letters and numbers, but the </w:t>
        <w:t xml:space="preserve">first character in each must be a letter. No special characters or spaces are </w:t>
        <w:t xml:space="preserve">allowed. All fields are optional except the filespec. Any field added must be </w:t>
        <w:t>preceeded by its special delimiter (/ for file type, . for passwords and</w:t>
        <w:t>: for drive specifications). Upper and lower case characters are equivalent.</w:t>
        <w:t>Wildcard file-group specifications are supported on some of the TRSDOS-based</w:t>
        <w:t>DOS's but is not a standard feature. Consult your DOS manual for more specific</w:t>
        <w:t>information. It should be noted that TRSDOS has no concept of a default drive</w:t>
        <w:t>when no drive specification is given in the file specification. It will search</w:t>
        <w:t>for an existing file on all available drives before it will open a new file.</w:t>
        <w:t>Further, it will not open a file on a disk that is already full, instead it</w:t>
        <w:t>will generate a disk full error (if all disks in the system are full or write</w:t>
        <w:t>protected).</w:t>
        <w:t>TRSDOS commands of interest include:</w:t>
        <w:t>DIR :D [other options] lists the names of all visible files on the specified</w:t>
        <w:t>drive. If no drive is specified, some DOS's give the directories of all mounted</w:t>
        <w:t>drives. Some give the directory of the system drive (drive 0).</w:t>
        <w:t>FREE gives statistics on disk usage.</w:t>
        <w:t xml:space="preserve">KILL file removes the file from the directory and frees the space allocated to </w:t>
        <w:t>the file for reassignment.</w:t>
        <w:t>LIST file lists the file on the display.</w:t>
        <w:t xml:space="preserve">RENAME oldfile newfile changes the name of oldfile to newfile if newfile is a </w:t>
        <w:t>unique file name on that disk.</w:t>
        <w:t xml:space="preserve">To duplicate files and disks, there are a variety of commands available. Which </w:t>
        <w:t xml:space="preserve">one is available will depend on the operating system you are using. A sampling </w:t>
        <w:t>is given below:</w:t>
        <w:t xml:space="preserve">COPY file1 file2 will copy file1 and name the copy file2. If file2 exists, it </w:t>
        <w:t>will be replaced.</w:t>
        <w:t>BACKUP :D :E will make a copy of the disk in drive D on the the disk in drive</w:t>
        <w:t>E.  In some DOS's, this is part of the COPY command (e.g. COPY :D :E or</w:t>
        <w:t>COPY 0 1).</w:t>
        <w:t>FORMAT :D will format the disk in drive D. It will ready for any normal read or</w:t>
        <w:t>write operation following successful completion of this operation. This</w:t>
        <w:t>operation must be performed before use of a blank disk. Reformatting a</w:t>
        <w:t>previously formatted disk will cause all previously stored information to be</w:t>
        <w:t>lost. FORMAT is usually a program but on some DOS's, it is a part of the DOS</w:t>
        <w:t>command library.</w:t>
        <w:tab/>
        <w:tab/>
        <w:tab/>
        <w:t xml:space="preserve">   KERMIT-TRS80 Description</w:t>
        <w:t>This implementation of the Kermit protocol is compatable with all DOS's</w:t>
        <w:t>available for the TRS80 Model I or Model III (and the Model 4 running in Model</w:t>
        <w:t>III mode).  It has been checked out under the following DOS's: TRSDOS 2.3</w:t>
        <w:t>(Model I), TRSDOS 1.3 (Model III), NEWDOS/80 V 2.0, LDOS 5.1.3, DOS+ 3.5 and</w:t>
        <w:t>VTOS 3.0 (Model I).</w:t>
        <w:t>Since Kermit-TRS80 runs on a TRS-80, it is always local. The screen is</w:t>
        <w:t>contantly updated with the filename and the packet number, whether sending or</w:t>
        <w:t>receiving.  Kermit-TRS80 will also automatically translate file names to</w:t>
        <w:t>conform with the Kermit standard when sending and the TRSDOS standard when</w:t>
        <w:t>receiving. (This does not apply to the GET command.)</w:t>
        <w:t>If despite the timeout capability, the transmission appears to be stuck (and</w:t>
        <w:t>you can tell that this has happened if the screen fails to change for a while)</w:t>
        <w:t>you can hit &lt;ENTER&gt; to have the micro do what it would have done on a timeout,</w:t>
        <w:t>namely NAK the expected packet to cause to foreign host to send it again (or,</w:t>
        <w:t>if the micro is sending, to retransmit the last packet).  Micro/Micro or</w:t>
        <w:t>Micro/IBM-mainframe transfers could require this kind of manual intervention.</w:t>
        <w:t>File transfers may be interrupted in several ways.</w:t>
        <w:t>[A reminder: Control characters are generated by holding down the Left-shift</w:t>
        <w:t>and the down arrow keys while striking the alpha key corresponding to the</w:t>
        <w:t>control character that you wish to generate.]</w:t>
        <w:t>Control-C       This will return you to Kermit-TRS80 command level immediately,</w:t>
        <w:tab/>
        <w:tab/>
        <w:t>so that you can connect back to the remote  system,  or  take</w:t>
        <w:tab/>
        <w:tab/>
        <w:t>any other desired action.</w:t>
        <w:t>Control-X       When  sending  a  file,  this will terminate the sending of the</w:t>
        <w:t xml:space="preserve">                current file with a signal to the KERMIT on the other  side  to</w:t>
        <w:t xml:space="preserve">                discard  what  it  got  so  far.  If there are more files to be</w:t>
        <w:t xml:space="preserve">                sent, KERMIT-TRS80 will go on to the next one.  When</w:t>
        <w:tab/>
        <w:tab/>
        <w:t>receiving a file, KERMIT-TRS80 will send a signal to the remote</w:t>
        <w:tab/>
        <w:tab/>
        <w:t>KERMIT to stop sending  this file.  If the remote KERMIT</w:t>
        <w:tab/>
        <w:tab/>
        <w:t>understands this signal (not all implementations of KERMIT</w:t>
        <w:tab/>
        <w:tab/>
        <w:t>do), it will comply, otherwise the file will keep coming.  In</w:t>
        <w:tab/>
        <w:tab/>
        <w:t>any case, the remote KERMIT will go on to the next file in the</w:t>
        <w:tab/>
        <w:tab/>
        <w:t>group, if any.</w:t>
        <w:t>Control-Z       Like  Control-X,  except  if a file group is being transmitted,</w:t>
        <w:t xml:space="preserve">                this will stop the transmission of the entire group.  If only a</w:t>
        <w:t xml:space="preserve">                single file is being transmitted, it is exactly like Control-X.</w:t>
        <w:t>&lt;ENTER&gt;s</w:t>
        <w:t xml:space="preserve">                If you type &lt;ENTER&gt; repeatedly Kermit-TRS80 will retry the</w:t>
        <w:t xml:space="preserve">                current packet up to its retry limit (something like 16  times)</w:t>
        <w:t xml:space="preserve">                and  then,  if  no  valid  response  was  received,  return  to</w:t>
        <w:t xml:space="preserve">                Kermit-TRS80 command level.</w:t>
        <w:t xml:space="preserve">                              KERMIT-TRS80 COMMANDS</w:t>
        <w:t>KERMIT-TRS80 uses the DECSYSTEM-20 keyword style command language.  Each</w:t>
        <w:t>keyword may be abbreviated to its minimum unique length.  "?" may be typed to</w:t>
        <w:t>request a menu of the available options for the current field at any point in a</w:t>
        <w:t>command.  This must be followed by an &lt;ENTER&gt;. If sufficient characters have</w:t>
        <w:t>not been typed to identify the current field uniquely, KERMIT-TRS80 will</w:t>
        <w:t>reprompt and allow you to continue from that point.</w:t>
        <w:t>CONNECT Establish a "virtual terminal" connection to any host that may be  con-</w:t>
        <w:t xml:space="preserve">        nected  to the serial port, i.e. pass all typein to the serial port and</w:t>
        <w:t xml:space="preserve">        display all input from the serial port on the screen.  Also, emulate  a</w:t>
        <w:t xml:space="preserve">        DEC   VT52   to   allow  cursor  control,  screen  clearing,  etc.,  if</w:t>
        <w:t xml:space="preserve">        VT52-EMULATION is ON (see below), in which case  you  should  also  set</w:t>
        <w:t xml:space="preserve">        your  terminal type on the remote host to VT52.  The escape character</w:t>
        <w:t xml:space="preserve">        defaults to CTRL-underbar (which is generated by &lt;CLEAR&gt; on the</w:t>
        <w:t xml:space="preserve">        keyboard).  When you issue the CONNECT command, the micro will print a</w:t>
        <w:tab/>
        <w:t>message telling you how to get back.   The escape sequence is</w:t>
        <w:tab/>
        <w:t>generally an uncommonly-used control character, like CTRL-underbar or</w:t>
        <w:t xml:space="preserve">        CTRL-uparrow, followed by a single letter "command".</w:t>
        <w:t xml:space="preserve">        C   Close Connection, return to Kermit-TRS80&gt; command level.</w:t>
        <w:t xml:space="preserve">        S   Display Status of connection, but maintain remote connection.</w:t>
        <w:t xml:space="preserve">        ?   List available single-character commands.</w:t>
        <w:t xml:space="preserve">        0   (zero) Send a null (0) character.</w:t>
        <w:t xml:space="preserve">        ^_  (or whatever - a second copy of the escape character) Send the  es-</w:t>
        <w:t xml:space="preserve">            cape character itself to the remote host.</w:t>
        <w:t xml:space="preserve">SEND filespec </w:t>
        <w:t xml:space="preserve">        Send  file specified by filespec to the remote Kermit.  The filespec</w:t>
        <w:t xml:space="preserve">        may not contain wildcards.</w:t>
        <w:t>RECEIVE Receive file(s) from the remote Kermit.  Store  them  under  the  names</w:t>
        <w:t xml:space="preserve">        provided in the file headers supplied by the remote host.  If the names</w:t>
        <w:t xml:space="preserve">        aren't  legal,  use  as many legal characters from the name as possible</w:t>
        <w:t xml:space="preserve">        (see the description of SET FILE-WARNING below).   If  there's  a  con-</w:t>
        <w:t xml:space="preserve">        flict,  and FILE-WARNING is ON, warn the user and try to build a unique</w:t>
        <w:t xml:space="preserve">        name for the file.</w:t>
        <w:t>GET filespec</w:t>
        <w:t xml:space="preserve">        When Kermit-TRS80 is talking to a Kermit Server on the host, you  may</w:t>
        <w:tab/>
        <w:t>include a file wildcard IF the host supports wildcards. The filespec</w:t>
        <w:tab/>
        <w:t>must be in a legal form for the HOST system.</w:t>
        <w:t>LOG filespec</w:t>
        <w:t xml:space="preserve">        When CONNECTed to a foreign host as a terminal, log the  terminal  ses-</w:t>
        <w:t xml:space="preserve">        sion  to  the  specified  diskette file.  This functionality depends to</w:t>
        <w:t xml:space="preserve">        some extent on the remote host's ability to do XON/XOFF  flow  control,</w:t>
        <w:t xml:space="preserve">        and  does  not  guarantee a complete transcript (after all, that's what</w:t>
        <w:t xml:space="preserve">        the KERMIT protocol is for).  The log file is closed when  the </w:t>
        <w:t xml:space="preserve">        connection is closed by typing the escape character followed by the</w:t>
        <w:t xml:space="preserve">        single-character command "C".</w:t>
        <w:t>BYE     When talking to a remote Kermit Server, this  command  shuts  down  the</w:t>
        <w:t xml:space="preserve">        server  and  logs it out, and also exits from Kermit-TRS80 to DOS</w:t>
        <w:tab/>
        <w:t>command level.</w:t>
        <w:t>LOGOUT  Like BYE, but leaves you at Kermit-TRS80 command level.</w:t>
        <w:t>FINISH  Like LOGOUT, but shuts down the remote server without logging  it  out.</w:t>
        <w:t xml:space="preserve">        Leaves you at Kermit-TRS80 command level; subsequent CONNECT commands</w:t>
        <w:tab/>
        <w:t>will put you back at host system command level.</w:t>
        <w:t>SET parameter [value]</w:t>
        <w:t xml:space="preserve">        Set the specified parameter to the specified value.  Possible settings:</w:t>
        <w:t xml:space="preserve">        WARNING ON (or OFF)</w:t>
        <w:t xml:space="preserve">                Warn  user  of  filename  conflicts  when  receiving files from</w:t>
        <w:t xml:space="preserve">                remote host, and attempt to generate a unique name by modifying</w:t>
        <w:t xml:space="preserve">                the given one.  ON by default.</w:t>
        <w:t xml:space="preserve">        VT52-EMULATION ON (or OFF)</w:t>
        <w:t xml:space="preserve">                When conne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terminal  to  a  foreign  host,  controls</w:t>
        <w:t xml:space="preserve">                whether  the  TRS80  emulates  a VT52 or runs in "native mode".</w:t>
        <w:t xml:space="preserve">                VT52 emulation is ON by default.</w:t>
        <w:tab/>
        <w:t>DEBUGGING ON (or OFF)</w:t>
        <w:tab/>
        <w:tab/>
        <w:t>When transmitting or receiving packets, controls whether the</w:t>
        <w:tab/>
        <w:tab/>
        <w:t>packets are displayed on the local screen. Debugging is OFF by</w:t>
        <w:tab/>
        <w:tab/>
        <w:t>default.</w:t>
        <w:t xml:space="preserve">        LOCAL-ECHO ON (or OFF)</w:t>
        <w:t xml:space="preserve">                When you CONNECT to a remote host, you must set  LOCAL-ECHO  ON</w:t>
        <w:t xml:space="preserve">                if  the  host  is  half  duplex,  OFF  if  full duplex.  OFF by</w:t>
        <w:t xml:space="preserve">                default.</w:t>
        <w:t xml:space="preserve">        ESCAPE  Change the escape character for virtual  terminal  connections.</w:t>
        <w:t xml:space="preserve">                Kermit-TRS80  will  prompt you for the new escape character,</w:t>
        <w:tab/>
        <w:tab/>
        <w:t>which you type in locally.</w:t>
        <w:t xml:space="preserve">        BAUD    Change  the baud rate of the communications port.  Type SET</w:t>
        <w:tab/>
        <w:tab/>
        <w:t xml:space="preserve">BAUD followed by a question mark, and follow the directions. </w:t>
        <w:t xml:space="preserve">        PARITY  Sets  parity  for  outgoing characters to one of the following:</w:t>
        <w:t xml:space="preserve">                NONE, SPACE, MARK, EVEN, or ODD.  On input, if parity is  NONE,</w:t>
        <w:t xml:space="preserve">                then  the  8th  bit is kept (as data), otherwise it is stripped</w:t>
        <w:t xml:space="preserve">                and ignored.  The parity setting applies to both terminal  con-</w:t>
        <w:t xml:space="preserve">                nection and file transfer.</w:t>
        <w:t xml:space="preserve">        IBM ON (or OFF)</w:t>
        <w:t xml:space="preserve">                Allow  the  transfer of files to and from an IBM mainframe com-</w:t>
        <w:t xml:space="preserve">                puter.  This makes Kermit-TRS80 wait for the IBM turnaround</w:t>
        <w:tab/>
        <w:tab/>
        <w:t>character (XON), ignore parity on input, add appropriate parity</w:t>
        <w:t xml:space="preserve">                to  output, and use local echoing during CONNECT.  If you don't</w:t>
        <w:t xml:space="preserve">                give this command, IBM mode is OFF.</w:t>
        <w:t xml:space="preserve">        FILE-TYPE (ASCII/BINARY/DEFAULT)</w:t>
        <w:t xml:space="preserve">                Tells KERMIT-TRS80 how to deal with the file being</w:t>
        <w:t xml:space="preserve">                send/received. IT IS IMPORTANT to tell KERMIT if the</w:t>
        <w:t xml:space="preserve">                is in ASCII when sending to a non-TRS80 KERMIT. DEFAULT</w:t>
        <w:t xml:space="preserve">                is the same as BINARY in this version.</w:t>
        <w:t xml:space="preserve">       BLOCK-CHECK-TYPE</w:t>
        <w:t xml:space="preserve">                The options are:</w:t>
        <w:t xml:space="preserve">                1-CHARACTER-CHECKSUM</w:t>
        <w:t xml:space="preserve">                        Normal, default, standard 6-bit checksum.</w:t>
        <w:t xml:space="preserve">                2-CHARACTER-CHECKSUM</w:t>
        <w:t xml:space="preserve">                        A 12-bit checksum encoded as two characters.</w:t>
        <w:t xml:space="preserve">                3-CHARACTER-CRC-CCITT</w:t>
        <w:t xml:space="preserve">                        A 16-bit CCITT-format Cyclic Redundancy Check,  encoded</w:t>
        <w:t xml:space="preserve">                        as 3 characters.</w:t>
        <w:t xml:space="preserve">                The  2  and  3 character options should only be used under con-</w:t>
        <w:t xml:space="preserve">                ditions of extreme line noise.  Many implementations of  KERMIT</w:t>
        <w:t xml:space="preserve">                only support the single character checksum.</w:t>
        <w:t xml:space="preserve">        PORT    Allows  you  to  switch  between different communication ports.</w:t>
        <w:t xml:space="preserve">                This command is not available at this time.</w:t>
        <w:t xml:space="preserve">        PRINTER ON or OFF.  Turns copying of CONNECT session to printer on  and</w:t>
        <w:t xml:space="preserve">                off.  No attempt is made to do buffering or flow control; it is</w:t>
        <w:t xml:space="preserve">                assumed printer can keep up. Printer is OFF by default.</w:t>
        <w:t>DIR     Provides a directory for the specified drive. If no drive is specified,</w:t>
        <w:tab/>
        <w:t>the directory display will be as if you had entered the command from</w:t>
        <w:tab/>
        <w:t>DOS command level. See the discussion of DIR above.</w:t>
        <w:t xml:space="preserve">KILL    This executes the DOS KILL command on the specified file. </w:t>
        <w:tab/>
        <w:tab/>
        <w:tab/>
        <w:tab/>
        <w:t>Installation</w:t>
        <w:t>Kermit-TRS80 is easily installed. Simply download the program KERMAKE/BAS</w:t>
        <w:t>(KERMAKE.BAS on the mainframe), enter BASIC, load and run the program.</w:t>
        <w:t>KERMAKE/BAS is in ASCII format and will keep a running checksum while creating</w:t>
        <w:t>KERMIT/CMD. If there was some error in the downloading process, you will be</w:t>
        <w:t>notified by the program when it attempts to make KERMIT/CMD. Once this</w:t>
        <w:t>process is complete, you will have a running version of Kermit-TRS80.</w:t>
        <w:tab/>
        <w:tab/>
        <w:t xml:space="preserve">   Building Kermit-TRS80 from the Source.</w:t>
        <w:t>The Source for Kermit-TRS80 is in seven modules. KERMIT/SRC is the main source</w:t>
        <w:t>module. It will call the other source files into the assembly as needed. If any</w:t>
        <w:t>system calls needed to be changed, they are defined here and all labels for</w:t>
        <w:t>system calls start with an @. This would be useful for assembling a version for</w:t>
        <w:t>the Model 4 or a version for a TRS-80 work alike that has some hardware</w:t>
        <w:t>differences (MAX-80, etc.). All serial I/O routines are in this section as</w:t>
        <w:t>well.</w:t>
        <w:t xml:space="preserve">GET/SRC and SEND/SRC contain the code for the RECEIVE (GET) and SEND commands. </w:t>
        <w:t xml:space="preserve">XFER/SRC contains the common code used by RECIEVE and SEND. MORE/SRC contains </w:t>
        <w:t xml:space="preserve">code for the other commands (with two exceptions) described above. KILLDIR/SRC </w:t>
        <w:t xml:space="preserve">contains the code for the KILL and DIR commands.  This code would have to be </w:t>
        <w:t xml:space="preserve">modified for use on the Model 4. KERSTR/SRC contains the strings and storage </w:t>
        <w:t>area.</w:t>
        <w:t>It should be noted that KERMIT/CMD loads into RAM at 7000H.  This avoids</w:t>
        <w:t>conflicts with the DOS overlays that may be called by invoking the DIR command.</w:t>
        <w:t>Assembly at a lower address is possible if other methods are used to call for a</w:t>
        <w:t>DIR. I chose this method to be compatable with as many DOS's as possible</w:t>
        <w:t>without writing code specific to each.</w:t>
        <w:tab/>
        <w:tab/>
        <w:t>Getting a binary copy of KERMIT-TRS80</w:t>
        <w:t>If you wish to have a binary copy of KERMIT-TRS80, you can call the SOBBS</w:t>
        <w:t>TEST MODE at (713) 660-9252 to download an binary copy with KERMIT or the</w:t>
        <w:t>Chistensen (XMODEM) protocol. At the "First Name or User Number?" prompt,</w:t>
        <w:t>enter KERMIT. At the "Last Name?" prompt, enter KERMIT. At the "Password?"</w:t>
        <w:t>prompt, enter KERMIT (will not echo). Select G at the "Command&gt;" prompt.</w:t>
        <w:t>Just follow the instructions given following that.</w:t>
        <w:t>Stan Barber</w:t>
        <w:t>May 1984</w:t>
        <w:t>(thanks to Frank da Cruz for the documentation for Kermit and Stan Hanks</w:t>
        <w:t>for the encouragemen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